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118"/>
      </w:tblGrid>
      <w:tr>
        <w:trPr/>
        <w:tc>
          <w:tcPr>
            <w:tcW w:w="957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</w:tr>
      <w:tr>
        <w:trPr/>
        <w:tc>
          <w:tcPr>
            <w:tcW w:w="9576" w:type="dxa"/>
            <w:gridSpan w:val="2"/>
            <w:tcBorders>
              <w:bottom w:val="single" w:sz="1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58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8118" w:type="dxa"/>
            <w:tcBorders>
              <w:top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ture and Types of Government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2" w:space="0" w:color="000000"/>
              <w:left w:val="single" w:sz="18" w:space="0" w:color="C0C0C0"/>
              <w:bottom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s</w:t>
            </w:r>
          </w:p>
        </w:tc>
        <w:tc>
          <w:tcPr>
            <w:tcW w:w="8118" w:type="dxa"/>
            <w:tcBorders>
              <w:top w:val="single" w:sz="2" w:space="0" w:color="00000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The student will demonstrate an understanding of the historical development and current status of economic principles, institutions, and processes needed to be effective citizens, consumers, and workers.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ctive</w:t>
            </w:r>
          </w:p>
        </w:tc>
        <w:tc>
          <w:tcPr>
            <w:tcW w:w="811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</w:rPr>
              <w:t>determine differences between capitalist, socialist, and communist governments with regard to economic policy</w:t>
            </w:r>
            <w:r>
              <w:rPr>
                <w:b/>
                <w:color w:val="00000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45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811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8"/>
              <w:gridCol w:w="6799"/>
            </w:tblGrid>
            <w:tr>
              <w:trPr/>
              <w:tc>
                <w:tcPr>
                  <w:tcW w:w="10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LG</w:t>
                  </w:r>
                </w:p>
              </w:tc>
              <w:tc>
                <w:tcPr>
                  <w:tcW w:w="679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DICATOR/OBJECTIVE</w:t>
                  </w:r>
                </w:p>
              </w:tc>
            </w:tr>
            <w:tr>
              <w:trPr/>
              <w:tc>
                <w:tcPr>
                  <w:tcW w:w="10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.1.1</w:t>
                  </w:r>
                </w:p>
              </w:tc>
              <w:tc>
                <w:tcPr>
                  <w:tcW w:w="6799" w:type="dxa"/>
                  <w:tcBorders/>
                </w:tcPr>
                <w:p>
                  <w:pPr>
                    <w:pStyle w:val="Normal"/>
                    <w:ind w:left="31" w:hanging="0"/>
                    <w:rPr/>
                  </w:pPr>
                  <w:r>
                    <w:rPr/>
                    <w:t xml:space="preserve">The student will evaluate how governments affect the answers to the basic economic questions of what to produce, how to produce, and for whom to produce.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5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Limit(s)</w:t>
            </w:r>
          </w:p>
        </w:tc>
        <w:tc>
          <w:tcPr>
            <w:tcW w:w="811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ole of government in answering the basic economic questions in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traditional, market, command, and mixed economies </w:t>
            </w:r>
          </w:p>
        </w:tc>
      </w:tr>
      <w:tr>
        <w:trPr/>
        <w:tc>
          <w:tcPr>
            <w:tcW w:w="145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rning Preferences</w:t>
            </w:r>
          </w:p>
        </w:tc>
        <w:tc>
          <w:tcPr>
            <w:tcW w:w="811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600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0" w:name="__Fieldmark__3_3445855148"/>
                  <w:bookmarkStart w:id="1" w:name="__Fieldmark__3_3445855148"/>
                  <w:bookmarkEnd w:id="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2" w:name="__Fieldmark__4_3445855148"/>
                  <w:bookmarkStart w:id="3" w:name="__Fieldmark__4_3445855148"/>
                  <w:bookmarkEnd w:id="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4" w:name="__Fieldmark__5_3445855148"/>
                  <w:bookmarkStart w:id="5" w:name="__Fieldmark__5_3445855148"/>
                  <w:bookmarkEnd w:id="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6" w:name="__Fieldmark__6_3445855148"/>
                  <w:bookmarkStart w:id="7" w:name="__Fieldmark__6_3445855148"/>
                  <w:bookmarkEnd w:id="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8" w:name="__Fieldmark__7_3445855148"/>
                  <w:bookmarkStart w:id="9" w:name="__Fieldmark__7_3445855148"/>
                  <w:bookmarkEnd w:id="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0" w:name="__Fieldmark__8_3445855148"/>
                  <w:bookmarkStart w:id="11" w:name="__Fieldmark__8_3445855148"/>
                  <w:bookmarkEnd w:id="1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2" w:name="__Fieldmark__9_3445855148"/>
                  <w:bookmarkStart w:id="13" w:name="__Fieldmark__9_3445855148"/>
                  <w:bookmarkEnd w:id="1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4" w:name="__Fieldmark__10_3445855148"/>
                  <w:bookmarkStart w:id="15" w:name="__Fieldmark__10_3445855148"/>
                  <w:bookmarkEnd w:id="1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6" w:name="__Fieldmark__11_3445855148"/>
                  <w:bookmarkStart w:id="17" w:name="__Fieldmark__11_3445855148"/>
                  <w:bookmarkEnd w:id="1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8" w:name="__Fieldmark__12_3445855148"/>
                  <w:bookmarkStart w:id="19" w:name="__Fieldmark__12_3445855148"/>
                  <w:bookmarkEnd w:id="1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5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  <w:tc>
          <w:tcPr>
            <w:tcW w:w="811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troduce differing economic policies by referring students to the three economic questions and asking:</w:t>
            </w:r>
          </w:p>
          <w:p>
            <w:pPr>
              <w:pStyle w:val="Normal"/>
              <w:ind w:left="360" w:hanging="180"/>
              <w:rPr/>
            </w:pPr>
            <w:r>
              <w:rPr/>
              <w:t>If the topic for these questions was political power, how would an authoritarian government respond?  a democratic governme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termine differences between economic policies in capitalist, socialist, and communist governments by randomly assigning each student one of the three economic theories: capitalism, socialism, or communism. Direct students to complete the resource sheet applicable to their assigned economic theory, either </w:t>
            </w:r>
            <w:r>
              <w:rPr>
                <w:b/>
              </w:rPr>
              <w:t>Resource Sheet NTG28</w:t>
            </w:r>
            <w:r>
              <w:rPr/>
              <w:t xml:space="preserve">, “Capitalism,” </w:t>
            </w:r>
            <w:r>
              <w:rPr>
                <w:b/>
              </w:rPr>
              <w:t>Resource Sheet NTG29</w:t>
            </w:r>
            <w:r>
              <w:rPr/>
              <w:t xml:space="preserve">, “Socialism,” or </w:t>
            </w:r>
            <w:r>
              <w:rPr>
                <w:b/>
              </w:rPr>
              <w:t>Resource Sheet NTG30</w:t>
            </w:r>
            <w:r>
              <w:rPr/>
              <w:t>, “Communism.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Summarize student findings using a </w:t>
            </w:r>
            <w:r>
              <w:rPr>
                <w:u w:val="single"/>
              </w:rPr>
              <w:t>Jigsaw</w:t>
            </w:r>
            <w:r>
              <w:rPr/>
              <w:t xml:space="preserve"> activity, using </w:t>
            </w:r>
            <w:r>
              <w:rPr>
                <w:b/>
              </w:rPr>
              <w:t>Resource Sheet NTG31</w:t>
            </w:r>
            <w:r>
              <w:rPr/>
              <w:t>, “Comparing Economic Theories.” Conclude by asking students to compare the advantages and disadvantages of each system.</w:t>
            </w:r>
          </w:p>
        </w:tc>
      </w:tr>
      <w:tr>
        <w:trPr/>
        <w:tc>
          <w:tcPr>
            <w:tcW w:w="145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</w:t>
            </w:r>
          </w:p>
        </w:tc>
        <w:tc>
          <w:tcPr>
            <w:tcW w:w="811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Assess students’ abilities to </w:t>
            </w:r>
            <w:r>
              <w:rPr/>
              <w:t xml:space="preserve">determine differences between capitalist, socialist, and communist governments by having them complete </w:t>
            </w:r>
            <w:r>
              <w:rPr>
                <w:b/>
              </w:rPr>
              <w:t>Resource Sheet NTG32</w:t>
            </w:r>
            <w:r>
              <w:rPr/>
              <w:t>, “Analysis of Oceana Economy.”</w:t>
            </w:r>
          </w:p>
        </w:tc>
      </w:tr>
      <w:tr>
        <w:trPr/>
        <w:tc>
          <w:tcPr>
            <w:tcW w:w="145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erials </w:t>
            </w:r>
          </w:p>
        </w:tc>
        <w:tc>
          <w:tcPr>
            <w:tcW w:w="811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Resource Sheet NTG28</w:t>
            </w:r>
            <w:r>
              <w:rPr/>
              <w:t xml:space="preserve">, “Capitalism” </w:t>
            </w:r>
          </w:p>
          <w:p>
            <w:pPr>
              <w:pStyle w:val="Normal"/>
              <w:rPr/>
            </w:pPr>
            <w:r>
              <w:rPr>
                <w:b/>
              </w:rPr>
              <w:t>Resource Sheet NTG29</w:t>
            </w:r>
            <w:r>
              <w:rPr/>
              <w:t>, “Socialism”</w:t>
            </w:r>
          </w:p>
          <w:p>
            <w:pPr>
              <w:pStyle w:val="Normal"/>
              <w:rPr/>
            </w:pPr>
            <w:r>
              <w:rPr>
                <w:b/>
              </w:rPr>
              <w:t>Resource Sheet NTG30</w:t>
            </w:r>
            <w:r>
              <w:rPr/>
              <w:t>, “Communism”</w:t>
            </w:r>
          </w:p>
          <w:p>
            <w:pPr>
              <w:pStyle w:val="Normal"/>
              <w:rPr/>
            </w:pPr>
            <w:r>
              <w:rPr>
                <w:b/>
              </w:rPr>
              <w:t>Resource Sheet NTG31</w:t>
            </w:r>
            <w:r>
              <w:rPr/>
              <w:t>, “Comparing Economic Theories”</w:t>
            </w:r>
          </w:p>
          <w:p>
            <w:pPr>
              <w:pStyle w:val="Normal"/>
              <w:rPr/>
            </w:pPr>
            <w:r>
              <w:rPr>
                <w:b/>
              </w:rPr>
              <w:t>Resource Sheet NTG32</w:t>
            </w:r>
            <w:r>
              <w:rPr/>
              <w:t>, “Analysis of Oceana Economy”</w:t>
            </w:r>
          </w:p>
        </w:tc>
      </w:tr>
      <w:tr>
        <w:trPr/>
        <w:tc>
          <w:tcPr>
            <w:tcW w:w="145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l Notes</w:t>
            </w:r>
          </w:p>
        </w:tc>
        <w:tc>
          <w:tcPr>
            <w:tcW w:w="811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age students in the summative assessment described at the beginning of this indicato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Style w:val="PageNumber"/>
        <w:sz w:val="20"/>
        <w:szCs w:val="20"/>
      </w:rPr>
      <w:t>2008-9</w:t>
      <w:tab/>
      <w:t>NTG-74</w:t>
      <w:tab/>
      <w:t>GT American Govern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0:24:00Z</dcterms:created>
  <dc:creator>Millie</dc:creator>
  <dc:description/>
  <cp:keywords/>
  <dc:language>en-US</dc:language>
  <cp:lastModifiedBy>BCPS</cp:lastModifiedBy>
  <cp:lastPrinted>2008-08-10T11:12:00Z</cp:lastPrinted>
  <dcterms:modified xsi:type="dcterms:W3CDTF">2008-08-10T15:12:00Z</dcterms:modified>
  <cp:revision>13</cp:revision>
  <dc:subject/>
  <dc:title>Unit Overview</dc:title>
</cp:coreProperties>
</file>